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91" w:type="dxa"/>
        <w:jc w:val="left"/>
        <w:tblInd w:w="14" w:type="dxa"/>
        <w:tblLayout w:type="fixed"/>
        <w:tblCellMar>
          <w:top w:w="0" w:type="dxa"/>
          <w:left w:w="108" w:type="dxa"/>
          <w:bottom w:w="0" w:type="dxa"/>
          <w:right w:w="108" w:type="dxa"/>
        </w:tblCellMar>
      </w:tblPr>
      <w:tblGrid>
        <w:gridCol w:w="881"/>
        <w:gridCol w:w="1037"/>
        <w:gridCol w:w="4957"/>
        <w:gridCol w:w="544"/>
        <w:gridCol w:w="14"/>
        <w:gridCol w:w="523"/>
        <w:gridCol w:w="14"/>
        <w:gridCol w:w="530"/>
        <w:gridCol w:w="14"/>
        <w:gridCol w:w="523"/>
        <w:gridCol w:w="14"/>
        <w:gridCol w:w="530"/>
        <w:gridCol w:w="14"/>
        <w:gridCol w:w="523"/>
        <w:gridCol w:w="21"/>
        <w:gridCol w:w="517"/>
        <w:gridCol w:w="538"/>
        <w:gridCol w:w="13"/>
        <w:gridCol w:w="531"/>
        <w:gridCol w:w="13"/>
        <w:gridCol w:w="524"/>
        <w:gridCol w:w="13"/>
        <w:gridCol w:w="531"/>
        <w:gridCol w:w="13"/>
        <w:gridCol w:w="524"/>
        <w:gridCol w:w="13"/>
        <w:gridCol w:w="531"/>
        <w:gridCol w:w="13"/>
        <w:gridCol w:w="524"/>
        <w:gridCol w:w="13"/>
        <w:gridCol w:w="531"/>
        <w:gridCol w:w="13"/>
        <w:gridCol w:w="524"/>
        <w:gridCol w:w="13"/>
        <w:gridCol w:w="524"/>
        <w:gridCol w:w="36"/>
      </w:tblGrid>
      <w:tr>
        <w:trPr>
          <w:tblHeader w:val="true"/>
          <w:trHeight w:val="255" w:hRule="atLeast"/>
        </w:trPr>
        <w:tc>
          <w:tcPr>
            <w:tcW w:w="881" w:type="dxa"/>
            <w:tcBorders/>
          </w:tcPr>
          <w:p>
            <w:pPr>
              <w:pStyle w:val="Normal"/>
              <w:spacing w:lineRule="auto" w:line="240"/>
              <w:rPr>
                <w:b/>
                <w:b/>
                <w:bCs/>
                <w:sz w:val="20"/>
              </w:rPr>
            </w:pPr>
            <w:r>
              <w:rPr>
                <w:b/>
                <w:bCs/>
                <w:sz w:val="20"/>
              </w:rPr>
              <w:t> </w:t>
            </w:r>
          </w:p>
        </w:tc>
        <w:tc>
          <w:tcPr>
            <w:tcW w:w="1037" w:type="dxa"/>
            <w:tcBorders/>
          </w:tcPr>
          <w:p>
            <w:pPr>
              <w:pStyle w:val="Normal"/>
              <w:spacing w:lineRule="auto" w:line="240"/>
              <w:rPr>
                <w:b/>
                <w:b/>
                <w:bCs/>
                <w:sz w:val="20"/>
              </w:rPr>
            </w:pPr>
            <w:r>
              <w:rPr>
                <w:b/>
                <w:bCs/>
                <w:sz w:val="20"/>
              </w:rPr>
              <w:t> </w:t>
            </w:r>
          </w:p>
        </w:tc>
        <w:tc>
          <w:tcPr>
            <w:tcW w:w="4957" w:type="dxa"/>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1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881" w:type="dxa"/>
            <w:tcBorders/>
          </w:tcPr>
          <w:p>
            <w:pPr>
              <w:pStyle w:val="Normal"/>
              <w:snapToGrid w:val="false"/>
              <w:spacing w:lineRule="auto" w:line="240"/>
              <w:rPr>
                <w:b/>
                <w:b/>
                <w:bCs/>
                <w:sz w:val="20"/>
                <w:szCs w:val="16"/>
              </w:rPr>
            </w:pPr>
            <w:r>
              <w:rPr>
                <w:b/>
                <w:bCs/>
                <w:sz w:val="20"/>
                <w:szCs w:val="16"/>
              </w:rPr>
            </w:r>
          </w:p>
        </w:tc>
        <w:tc>
          <w:tcPr>
            <w:tcW w:w="1037" w:type="dxa"/>
            <w:tcBorders/>
          </w:tcPr>
          <w:p>
            <w:pPr>
              <w:pStyle w:val="Normal"/>
              <w:snapToGrid w:val="false"/>
              <w:spacing w:lineRule="auto" w:line="240"/>
              <w:rPr>
                <w:b/>
                <w:b/>
                <w:bCs/>
                <w:sz w:val="20"/>
              </w:rPr>
            </w:pPr>
            <w:r>
              <w:rPr>
                <w:b/>
                <w:bCs/>
                <w:sz w:val="20"/>
              </w:rPr>
            </w:r>
          </w:p>
        </w:tc>
        <w:tc>
          <w:tcPr>
            <w:tcW w:w="4957" w:type="dxa"/>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0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3</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5</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7</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8</w:t>
            </w:r>
          </w:p>
        </w:tc>
        <w:tc>
          <w:tcPr>
            <w:tcW w:w="51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9</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0</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2</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3</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5</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7</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8</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881" w:type="dxa"/>
            <w:tcBorders/>
          </w:tcPr>
          <w:p>
            <w:pPr>
              <w:pStyle w:val="Normal"/>
              <w:snapToGrid w:val="false"/>
              <w:spacing w:lineRule="auto" w:line="240"/>
              <w:rPr>
                <w:b/>
                <w:b/>
                <w:bCs/>
                <w:sz w:val="20"/>
                <w:szCs w:val="16"/>
              </w:rPr>
            </w:pPr>
            <w:r>
              <w:rPr>
                <w:b/>
                <w:bCs/>
                <w:sz w:val="20"/>
                <w:szCs w:val="16"/>
              </w:rPr>
            </w:r>
          </w:p>
        </w:tc>
        <w:tc>
          <w:tcPr>
            <w:tcW w:w="1037" w:type="dxa"/>
            <w:tcBorders/>
          </w:tcPr>
          <w:p>
            <w:pPr>
              <w:pStyle w:val="Normal"/>
              <w:snapToGrid w:val="false"/>
              <w:spacing w:lineRule="auto" w:line="240"/>
              <w:rPr>
                <w:b/>
                <w:b/>
                <w:bCs/>
                <w:sz w:val="20"/>
              </w:rPr>
            </w:pPr>
            <w:r>
              <w:rPr>
                <w:b/>
                <w:bCs/>
                <w:sz w:val="20"/>
              </w:rPr>
            </w:r>
          </w:p>
        </w:tc>
        <w:tc>
          <w:tcPr>
            <w:tcW w:w="4957" w:type="dxa"/>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558" w:type="dxa"/>
            <w:gridSpan w:val="2"/>
            <w:tcBorders/>
            <w:tcMar>
              <w:left w:w="57" w:type="dxa"/>
              <w:right w:w="0" w:type="dxa"/>
            </w:tcMar>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17" w:type="dxa"/>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51"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60"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5.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5.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5.4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Jacks And Hoists Of A Kind Used For Raising Vehicles, Not Hydraulic</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5.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5.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5.49.90</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5.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5.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5.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5.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5.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26</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hips' derricks; cranes, incl. cable cranes (excl. wheel-mounted cranes and vehicle cranes for railways); mobile lifting frames, straddle carriers and works trucks fitted with a crane</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26.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Overhead Travelling Cranes On Fixed Support</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6.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6.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6.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6.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6.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6.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6.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6.1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bile Lifting Frames On Tyres And Straddle Carri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6.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6.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6.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6.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6.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6.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6.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6.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verhead Travelling Cranes, Transporter Cranes, Gantry Cranes, Bridge Cranes And Mobile Lifting Frames (Excl. Overhead Travelling Cranes On Fixed Support, Mobile Lifting Frames On Tyres, Straddle Carriers And Portal Or Pedestal Jib Cra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6.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6.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6.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6.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6.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6.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6.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6.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ower Cra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6.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6.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rtal Or Pedestal Jib Cra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6.4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bile Cranes And Works Trucks Fitted With A Crane, Self-Propelled, On Tyres (Excl. Wheel-Mounted Cranes, Mobile Lifting Frames On Tyres And Straddle Carri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6.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6.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6.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6.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6.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6.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6.41.10</w:t>
            </w:r>
          </w:p>
        </w:tc>
        <w:tc>
          <w:tcPr>
            <w:tcW w:w="4957" w:type="dxa"/>
            <w:tcBorders/>
          </w:tcPr>
          <w:p>
            <w:pPr>
              <w:pStyle w:val="Normal"/>
              <w:autoSpaceDE w:val="false"/>
              <w:spacing w:lineRule="auto" w:line="240"/>
              <w:rPr>
                <w:color w:val="000000"/>
                <w:sz w:val="16"/>
                <w:szCs w:val="16"/>
              </w:rPr>
            </w:pPr>
            <w:r>
              <w:rPr>
                <w:color w:val="000000"/>
                <w:sz w:val="16"/>
                <w:szCs w:val="16"/>
              </w:rPr>
              <w:t xml:space="preserve">Sugar cane loading machinery.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6.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6.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6.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6.4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bile Cranes And Works Trucks Fitted With A Crane, Self-Propelled (Excl. Those On Tyres And Straddle Carri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6.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6.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6.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6.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6.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6.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6.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6.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ranes Designed For Mounting On Road Vehicl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6.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6.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6.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6.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6.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6.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6.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6.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6.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hips' Derricks; Cranes, Incl. Cable Cranes (Excl. Overhead Travelling Cranes, Transporter Cranes, Gantry Cranes, Portal Or Pedestal Jib Cranes, Bridge Cranes, Mobile Lifting Frames And Straddle Carriers, Tower Cranes, Works Trucks Fitted With A Crane, Moobile cranes and cranes designed for mounting on road vehicl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6.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6.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6.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6.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6.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6.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6.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6.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27</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357" w:type="dxa"/>
            <w:gridSpan w:val="1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ork-lift trucks; other works trucks fitted with lifting or handling equipment (excl. straddle carriers and works trucks fitted with a crane)</w:t>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81" w:type="dxa"/>
            <w:tcBorders/>
          </w:tcPr>
          <w:p>
            <w:pPr>
              <w:pStyle w:val="Normal"/>
              <w:autoSpaceDE w:val="false"/>
              <w:spacing w:lineRule="auto" w:line="240"/>
              <w:rPr>
                <w:b/>
                <w:b/>
                <w:bCs/>
                <w:color w:val="000000"/>
                <w:sz w:val="20"/>
              </w:rPr>
            </w:pPr>
            <w:r>
              <w:rPr>
                <w:b/>
                <w:bCs/>
                <w:color w:val="000000"/>
                <w:sz w:val="20"/>
              </w:rPr>
              <w:t>8427.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Self-Propelled Trucks Fitted With Lifting Or Handling Equipment, Powered By An Electric Motor</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7.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Trucks Fitted With Lifting Or Handling Equipment, Not Powered By An Electric Motor</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7.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rks Trucks Fitted With Lifting Or Handling Equipment, Not Self-Propelle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01"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28</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ifting, handling, loading or unloading machinery, e.g. lifts, escalators, conveyors, teleferics (excl. pulley tackle and hoists, winches and capstans, jacks, cranes of all kinds, mobile lifting frames and straddle carriers, works trucks fitted with a crane, fork-lift trucks and other works trucks fitted with lifting or handling equipment)</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28.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Lifts And Skip Hoist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8.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neumatic Elevators And Conveyo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8.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ntinuous-Action Elevators And Conveyors For Goods Or Materials, For Underground Use (Excl. Pneumatic Elevators And Conveyo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8.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8.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8.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8.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8.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8.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8.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8.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8.3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ntinuous-Action Elevators And Conveyors For Goods Or Materials, Bucket Type (Excl. For Underground Us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8.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8.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8.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8.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8.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8.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8.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8.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8.3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ntinuous-Action Elevators And Conveyors For Goods Or Materials, Belt Type (Excl. Those For Underground Us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8.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8.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8.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8.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8.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8.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8.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8.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8.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ntinuous-Action Elevators And Conveyors, For Goods Or Materials (Excl. Those For Underground Use And Bucket, Belt Or Pneumatic Typ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8.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8.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8.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8.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8.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8.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8.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8.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8.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scalators And Moving Walkway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8.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8.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8.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8.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8.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8.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8.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8.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nes Wagon Pushers, Locomotive Or Wagon Traversers, Wagon Tippers And Similar Railway Wagon Handling Equipment</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8.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8.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8.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8.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8.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8.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8.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8.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8.6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leferics, Chair-Lifts, Ski-Draglines; Traction Mechanisms For Funicula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8.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8.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8.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8.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8.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8.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8.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8.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8.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Lifting, Handling, Loading Or Unloading,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29</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438" w:type="dxa"/>
            <w:gridSpan w:val="2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elf-propelled bulldozers, angledozers, graders, levellers, scrapers, mechanical shovels, excavators, shovel loaders, tamping machines and roadrollers</w:t>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29.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Self-Propelled Bulldozers And Angledozers, Track Laying</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9.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9.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Bulldozers And Angledozers, On Whee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9.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9.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9.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9.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9.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9.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9.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9.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Graders And Levell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9.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9.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Scrap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9.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9.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Tamping Machines And Road Roll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9.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9.5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Front-End Shovel Load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9.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9.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9.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9.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9.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9.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9.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9.5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Mechanical Shovels, Excavators And Shovel Loaders, With A 360ª Revolving Superstructur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9.5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9.5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9.5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9.5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9.5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9.5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9.5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29.5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Mechanical Shovels, Excavators And Shovel Loaders (Excl. Self-Propelled Mechanical Shovels With A 360ª Revolving Superstructure And Front-End Shovel Load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9.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9.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9.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9.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9.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9.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9.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10"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0</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oving, grading, levelling, scraping, excavating, tamping, compacting, extracting or boring machinery, for earth, minerals or ores; pile-drivers and pile-extractors; snowploughs and snowblowers (excl. those mounted on railway wagons, motor vehicle chassis or lorries, self-propelled machinery of heading 8429, lifting, handling, loading or unloading machinery of heading 8425 to 8428 and hand-operated tool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30.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Pile-Drivers And Pile-Extractors (Excl. Those Mounted On Railway Wagons, Motor Vehicle Chassis Or Lorri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0.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now-Ploughs And Snow-Blowers (Excl. Those Mounted On Railway Wagons, Motor Vehicle Chassis Or Lorri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0.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0.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Coal Or Rock Cutters And Tunnelling Machinery (Excl. Hydraulically Operated Self-Advancing Supports For M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0.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0.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0.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0.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0.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0.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0.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0.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al Or Rock Cutters And Tunnelling Machinery, Not Self-Propelled (Excl. Hand-Operated Tools And Hydraulically Operated Self-Advancing Supports For M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0.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0.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0.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0.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0.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0.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0.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0.4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Boring Or Sinking Machinery For Boring Earth Or Extracting Minerals Or Ores (Excl. Those Mounted On Railway Or Tramway Wagons, Motor Vehicle Chassis Or Lorries And Tunnelling Machinery)</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0.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0.4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oring Or Sinking Machinery For Boring Earth Or Extracting Minerals Or Ores, Not Self-Propelled And Not Hydraulic (Excl. Tunnelling Machinery And Hand-Operated Too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0.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0.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Earth-Moving Machinery,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0.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0.6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mping Or Compacting Machinery, Not Self-Propelled (Excl. Hand-Operated Too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0.6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0.6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0.6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0.6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0.6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0.6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0.6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0.6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arth Moving Machinery, Not Self-Propelled,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0.6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0.6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0.6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0.6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0.6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0.6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0.6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1</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582" w:type="dxa"/>
            <w:gridSpan w:val="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suitable for use solely or principally with the machinery of heading 8425 to 8430, n.e.s.</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31.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Parts Of Pulley Tackles And Hoists (Other Than Skip Hoists), Winches, Capstans And Jacks, N.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1.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Ork-Lift Trucks And Other Works Trucks Fitted With Lifting Or Handling Equipment,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1.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Lifts, Skip Hoists Or Escalato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1.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1.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1.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1.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1.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1.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1.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1.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Of Heading 8428,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1.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1.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1.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1.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1.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1.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1.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1.4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uckets, Shovels, Grabs And Grips For Machinery Of Heading 8426, 8429 And 8430</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1.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1.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1.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1.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1.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1.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1.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1.4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ulldozer Or Angledozer Blad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1.4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1.4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1.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1.4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1.4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1.4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1.4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1.4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For Boring Or Sinking Machinery Of Subheading 8430.41 Or 8430.49,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1.4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1.4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1.4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1.4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1.4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1.4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1.4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1.4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Of Heading 8426, 8429 And 8430,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1.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1.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1.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1.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1.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1.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1.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2</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982" w:type="dxa"/>
            <w:gridSpan w:val="25"/>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gricultural, horticultural or forestry machinery for soil preparation or cultivation (excl. sprayers and dusters); lawn or sports-ground rollers; parts thereof</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bottom w:val="single" w:sz="6" w:space="0" w:color="000000"/>
            </w:tcBorders>
          </w:tcPr>
          <w:p>
            <w:pPr>
              <w:pStyle w:val="Normal"/>
              <w:autoSpaceDE w:val="false"/>
              <w:spacing w:lineRule="auto" w:line="240"/>
              <w:rPr>
                <w:b/>
                <w:b/>
                <w:bCs/>
                <w:color w:val="000000"/>
                <w:sz w:val="20"/>
              </w:rPr>
            </w:pPr>
            <w:r>
              <w:rPr>
                <w:b/>
                <w:bCs/>
                <w:color w:val="000000"/>
                <w:sz w:val="20"/>
              </w:rPr>
              <w:t>8432.10</w:t>
            </w:r>
          </w:p>
        </w:tc>
        <w:tc>
          <w:tcPr>
            <w:tcW w:w="1037"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Ploughs For Use In Agriculture, Horticulture Or Forestry</w:t>
            </w:r>
          </w:p>
        </w:tc>
        <w:tc>
          <w:tcPr>
            <w:tcW w:w="54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2.21</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Disc Harrows For Use In Agriculture, Horticulture Or Forestry</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2.29</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Harrows, Scarifiers, Cultivators, Weeders And Hoes For Use In Agriculture, Horticulture Or Forestry (Excl. Disc Harrow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2.30</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eeders, Planters And Transplanters For Use In Agriculture, Horticulture And Forestry</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2.40</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anure Spreaders And Fertiliser Distributors For Use In Agriculture, Horticulture And Forestry</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1918"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432.80</w:t>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gricultural, horticultural or forestry machinery for soil preparation or cultivation; lawn or sports-ground rollers (excl. sprayers and dusters, ploughs, harrows, scarifiers, cultivators, weeders, hoes, seeders, planters, manure spreaders and fertiliser distributo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2.8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2.8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3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32.8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3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2.8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3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3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3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2.8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3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3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2.8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2.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Agricultural, Horticultural Or Forestry Machinery For Soil Preparation Or Cultivation Or Of Lawn Or Sports-Ground Rolle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2.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2.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3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32.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3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2.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3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3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3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2.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3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3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2.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3</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arvesting or threshing machinery, incl. straw or fodder balers; grass or hay mowers; machines for cleaning, sorting or grading eggs, fruit or other agricultural produce; parts thereof (other than machines for cleaning, sorting or grading seed, grain or dried leguminous vegetables of heading 8437)</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81" w:type="dxa"/>
            <w:tcBorders/>
          </w:tcPr>
          <w:p>
            <w:pPr>
              <w:pStyle w:val="Normal"/>
              <w:autoSpaceDE w:val="false"/>
              <w:spacing w:lineRule="auto" w:line="240"/>
              <w:rPr>
                <w:b/>
                <w:b/>
                <w:bCs/>
                <w:color w:val="000000"/>
                <w:sz w:val="20"/>
              </w:rPr>
            </w:pPr>
            <w:r>
              <w:rPr>
                <w:b/>
                <w:bCs/>
                <w:color w:val="000000"/>
                <w:sz w:val="20"/>
              </w:rPr>
              <w:t>8433.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owers For Lawns, Parks Or Sports Grounds, Powered, With The Cutting Device Rotating In A Horizontal Plane</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3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3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3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3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3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3.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wers For Lawns, Parks Or Sports Grounds, Powered, With The Cutting Device Rotating In A Vertical Plane Or With Cutter Ba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3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3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3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3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3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3.20</w:t>
            </w:r>
          </w:p>
        </w:tc>
        <w:tc>
          <w:tcPr>
            <w:tcW w:w="1037" w:type="dxa"/>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owers, Incl. Cutter Bars For Tractor Mounting (Excl. Mowers For Lawns, Parks Or Sports Ground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3.30</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Haymaking Machinery (Excl. Mower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3.40</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traw Or Fodderbalers, Incl. Pick-Up Baler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3.51</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Combine Harvester-Thresher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3.52</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Threshing Machinery (Excl. Combine Harvester-Thresher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3.53</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Root Or Tuber Harvesting Machine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3.59</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Harvesting Machinery For Agricultural Produce (Excl. Mowers, Haymaking Machinery, Straw And Fodder Balers, Incl. Pick-Up Balers, Combine Harvester-Threshers, Other Threshing Machinery And Root Or Tuber Harvesting Machine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3.60</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Cleaning, Sorting Or Grading Eggs, Fruit Or Other Agricultural Produce (Excl. Machines For Cleaning, Sorting Or Grading Seed, Grain Or Dried Leguminous Vegetables Of Heading 8437)</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18"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433.90</w:t>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Harvesting Machinery, Threshing Machinery, Mowers And Machines For Cleaning, Sorting Or Grading Agricultural Produce,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3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3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3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3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3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3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3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3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4</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ilking machines and dairy machinery (excl. refrigerating or heat treatment equipment, cream separators, clarifying centrifuges, filter presses and other filtering equipment);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bottom w:val="single" w:sz="6" w:space="0" w:color="000000"/>
            </w:tcBorders>
          </w:tcPr>
          <w:p>
            <w:pPr>
              <w:pStyle w:val="Normal"/>
              <w:autoSpaceDE w:val="false"/>
              <w:spacing w:lineRule="auto" w:line="240"/>
              <w:rPr>
                <w:b/>
                <w:b/>
                <w:bCs/>
                <w:color w:val="000000"/>
                <w:sz w:val="20"/>
              </w:rPr>
            </w:pPr>
            <w:r>
              <w:rPr>
                <w:b/>
                <w:bCs/>
                <w:color w:val="000000"/>
                <w:sz w:val="20"/>
              </w:rPr>
              <w:t>8434.10</w:t>
            </w:r>
          </w:p>
        </w:tc>
        <w:tc>
          <w:tcPr>
            <w:tcW w:w="1037"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Milking Machines</w:t>
            </w:r>
          </w:p>
        </w:tc>
        <w:tc>
          <w:tcPr>
            <w:tcW w:w="54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4.20</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Dairy Machinery (Excl. Refrigerating Or Heat Treatment Equipment, Cream Separators, Clarifying Centrifuges, Filter Presses And Other Filtering Equipment)</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1918"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434.90</w:t>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ilking Machines And Dairy Machinery,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814"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5</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esses, crushers and similar machinery used in the manufacture of wine, cider, fruit juices or similar beverages (excl. machinery for the treatment of these beverages, incl. centrifuges, filter presses, other filtering equipment and domestic appliance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35.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Presses, crushers and similar machinery used in the manufacture of wine, cider, fruit juices or similar beverages (excl. machinery for the treatment of these beverages, incl. centrifuges, filter presses, other filtering equipment and domestic applianc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5.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Presses, Crushers And Similar Machinery Used In The Manufacture Of Wine, Cider, Fruit Juices Or Similar Beverag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6</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gricultural, horticultural, forestry, poultry-keeping or bee-keeping machinery, incl. germination plant fitted with mechanical or thermal equipment; poultry incubators and brooder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881" w:type="dxa"/>
            <w:tcBorders>
              <w:bottom w:val="single" w:sz="6" w:space="0" w:color="000000"/>
            </w:tcBorders>
          </w:tcPr>
          <w:p>
            <w:pPr>
              <w:pStyle w:val="Normal"/>
              <w:autoSpaceDE w:val="false"/>
              <w:spacing w:lineRule="auto" w:line="240"/>
              <w:rPr>
                <w:b/>
                <w:b/>
                <w:bCs/>
                <w:color w:val="000000"/>
                <w:sz w:val="20"/>
              </w:rPr>
            </w:pPr>
            <w:r>
              <w:rPr>
                <w:b/>
                <w:bCs/>
                <w:color w:val="000000"/>
                <w:sz w:val="20"/>
              </w:rPr>
              <w:t>8436.10</w:t>
            </w:r>
          </w:p>
        </w:tc>
        <w:tc>
          <w:tcPr>
            <w:tcW w:w="1037"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Preparing Animal Feedingstuffs In Agricultural Holdings And Similar Undertakings (Excl. Machinery For The Feedingstuff Industry, Forage Harvesters And Autoclaves For Cooking Fodder)</w:t>
            </w:r>
          </w:p>
        </w:tc>
        <w:tc>
          <w:tcPr>
            <w:tcW w:w="54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6.21</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oultry Incubators And Brooder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6.29</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oultry-Keeping Machinery (Excl. Machines For Sorting Or Grading Eggs, Poultry Pickers Of Heading 8438 And Incubators And Brooder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6.80</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Agricultural, Horticultural, Forestry Or Bee-Keeping Machinery, N.E.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6.91</w:t>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arts Of Poultry-Keeping Machinery Or Poultry Incubators And Brooders, N.E.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1918"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436.99</w:t>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Agricultural, Horticultural, Forestry Or Bee-Keeping Machinery,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802"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7</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s for cleaning, sorting or grading seed, grain or dried leguminous vegetables; machinery used in the milling industry or for the working of cereals or dried leguminous vegetables (excl. farm-type machinery, heat treatment equipment, centrifugal dryers and air filter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81" w:type="dxa"/>
            <w:tcBorders>
              <w:bottom w:val="single" w:sz="6" w:space="0" w:color="000000"/>
            </w:tcBorders>
          </w:tcPr>
          <w:p>
            <w:pPr>
              <w:pStyle w:val="Normal"/>
              <w:autoSpaceDE w:val="false"/>
              <w:spacing w:lineRule="auto" w:line="240"/>
              <w:rPr>
                <w:b/>
                <w:b/>
                <w:bCs/>
                <w:color w:val="000000"/>
                <w:sz w:val="20"/>
              </w:rPr>
            </w:pPr>
            <w:r>
              <w:rPr>
                <w:b/>
                <w:bCs/>
                <w:color w:val="000000"/>
                <w:sz w:val="20"/>
              </w:rPr>
              <w:t>8437.10</w:t>
            </w:r>
          </w:p>
        </w:tc>
        <w:tc>
          <w:tcPr>
            <w:tcW w:w="1037"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Cleaning, Sorting Or Grading Seed, Grain Or Dried Leguminous Vegetables</w:t>
            </w:r>
          </w:p>
        </w:tc>
        <w:tc>
          <w:tcPr>
            <w:tcW w:w="54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18"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437.80</w:t>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Used In The Milling Industry Or For The Working Of Cereals Or Dried Leguminous Vegetables (Excl. Farm-Type Machinery, Heat Treatment Equipment, Centrifugal Dryers, Air Filters And Machines For Cleaning, Sorting Or Grading Seed, Grain Or Dried Leeguminous vegetabl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7.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7.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Used In The Milling Industry Or For The Working Of Cereals Or Dried Leguminous Vegetables Or Machines For Cleaning, Sorting Or Grading Seed, Grain Or Dried Leguminous Vegetabl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7.90.10</w:t>
            </w:r>
          </w:p>
        </w:tc>
        <w:tc>
          <w:tcPr>
            <w:tcW w:w="4957" w:type="dxa"/>
            <w:tcBorders/>
          </w:tcPr>
          <w:p>
            <w:pPr>
              <w:pStyle w:val="Normal"/>
              <w:autoSpaceDE w:val="false"/>
              <w:spacing w:lineRule="auto" w:line="240"/>
              <w:rPr>
                <w:color w:val="000000"/>
                <w:sz w:val="16"/>
                <w:szCs w:val="16"/>
              </w:rPr>
            </w:pPr>
            <w:r>
              <w:rPr>
                <w:color w:val="000000"/>
                <w:sz w:val="16"/>
                <w:szCs w:val="16"/>
              </w:rPr>
              <w:t xml:space="preserve">Of the machines of sub-heading 8437.10.00.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7.90.10</w:t>
            </w:r>
          </w:p>
        </w:tc>
        <w:tc>
          <w:tcPr>
            <w:tcW w:w="4957" w:type="dxa"/>
            <w:tcBorders/>
          </w:tcPr>
          <w:p>
            <w:pPr>
              <w:pStyle w:val="Normal"/>
              <w:autoSpaceDE w:val="false"/>
              <w:spacing w:lineRule="auto" w:line="240"/>
              <w:rPr>
                <w:color w:val="000000"/>
                <w:sz w:val="16"/>
                <w:szCs w:val="16"/>
              </w:rPr>
            </w:pPr>
            <w:r>
              <w:rPr>
                <w:color w:val="000000"/>
                <w:sz w:val="16"/>
                <w:szCs w:val="16"/>
              </w:rPr>
              <w:t xml:space="preserve">Of the machines of sub-heading 8437.10.00.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3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3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3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7.90.10</w:t>
            </w:r>
          </w:p>
        </w:tc>
        <w:tc>
          <w:tcPr>
            <w:tcW w:w="4957" w:type="dxa"/>
            <w:tcBorders/>
          </w:tcPr>
          <w:p>
            <w:pPr>
              <w:pStyle w:val="Normal"/>
              <w:autoSpaceDE w:val="false"/>
              <w:spacing w:lineRule="auto" w:line="240"/>
              <w:rPr>
                <w:color w:val="000000"/>
                <w:sz w:val="16"/>
                <w:szCs w:val="16"/>
              </w:rPr>
            </w:pPr>
            <w:r>
              <w:rPr>
                <w:color w:val="000000"/>
                <w:sz w:val="16"/>
                <w:szCs w:val="16"/>
              </w:rPr>
              <w:t xml:space="preserve">Of the machines of sub-heading 8437.10.00.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3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3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3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3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7.90.10</w:t>
            </w:r>
          </w:p>
        </w:tc>
        <w:tc>
          <w:tcPr>
            <w:tcW w:w="4957" w:type="dxa"/>
            <w:tcBorders/>
          </w:tcPr>
          <w:p>
            <w:pPr>
              <w:pStyle w:val="Normal"/>
              <w:autoSpaceDE w:val="false"/>
              <w:spacing w:lineRule="auto" w:line="240"/>
              <w:rPr>
                <w:color w:val="000000"/>
                <w:sz w:val="16"/>
                <w:szCs w:val="16"/>
              </w:rPr>
            </w:pPr>
            <w:r>
              <w:rPr>
                <w:color w:val="000000"/>
                <w:sz w:val="16"/>
                <w:szCs w:val="16"/>
              </w:rPr>
              <w:t xml:space="preserve">Of the machines of sub-heading 8437.10.00.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3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7.90.10</w:t>
            </w:r>
          </w:p>
        </w:tc>
        <w:tc>
          <w:tcPr>
            <w:tcW w:w="4957" w:type="dxa"/>
            <w:tcBorders/>
          </w:tcPr>
          <w:p>
            <w:pPr>
              <w:pStyle w:val="Normal"/>
              <w:autoSpaceDE w:val="false"/>
              <w:spacing w:lineRule="auto" w:line="240"/>
              <w:rPr>
                <w:color w:val="000000"/>
                <w:sz w:val="16"/>
                <w:szCs w:val="16"/>
              </w:rPr>
            </w:pPr>
            <w:r>
              <w:rPr>
                <w:color w:val="000000"/>
                <w:sz w:val="16"/>
                <w:szCs w:val="16"/>
              </w:rPr>
              <w:t xml:space="preserve">Of the machines of sub-heading 8437.10.00.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8</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not specified or included elsewhere in this chapter, for the industrial preparation or manufacture of food or drink (other than machinery for the extraction or preparation of animal or fixed vegetable fats or oil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38.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Bakery Machinery And Machinery For The Industrial Preparation Or Manufacture Of Macaroni, Spaghetti Or Similar Products (Excl. Ovens, Macaroni Drying Machines And Dough Roller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8.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The Industrial Preparation Or Manufacture Of Confectionery, Cocoa Or Chocolate (Excl. Centrifuges And Filtering, Heating Or Refrigerating Equipment)</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8.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8.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38.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8.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8.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8.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8.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Sugar Manufacture (Excl. Centrifuges And Filtering, Heating Or Refrigerating Equipment)</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8.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38.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38.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38.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38.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38.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38.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8.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38.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38.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8.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rewery Machinery (Excl. Centrifuges And Filtering, Heating Or Refrigerating Equipment)</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8.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8.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8.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8.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8.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8.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8.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The Industrial Preparation Of Meat Or Poultry (Excl. Cooking And Other Heating Appliances And Refrigerating Or Freezing Equipment)</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8.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8.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8.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8.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8.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8.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8.6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The Industrial Preparation Of Fruits, Nuts Or Vegetables (Excl. Cooking And Other Heating Appliances, Refrigerating Or Freezing Equipment And Machinery For The Sorting Or Grading Of Fruit And Vegetabl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8.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8.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8.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8.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8.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8.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8.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The Industrial Preparation Or Manufacture Of Food Or Drink,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8.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8.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8.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8.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8.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8.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8.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For The Industrial Preparation Or Manufacture Of Food Or Drink,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3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38.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3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38.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3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38.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38.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38.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38.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39</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for making pulp of fibrous cellulosic material or for making or finishing paper or paperboard (excl. autoclaves, boilers, dryers, other heating appliances and calender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39.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achinery For Making Pulp Of Fibrous Cellulosic Material (Excl. Autoclaves, Boilers And Other Heating Applianc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9.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9.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Making Paper Or Paperboard (Excl. Dryers And Other Heating Appliances, Calenders And Machinery For Making Pulp)</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9.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9.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Finishing Paper Or Paperboard (Excl. Calend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9.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9.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For Making Pulp Of Fibrous Cellulosic Material,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9.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9.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9.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9.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9.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9.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39.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For Making Or Finishing Paper Or Paperboard,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39.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39.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39.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39.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39.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39.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40</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ookbinding machinery, incl. book-sewing machines (excl. machinery of heading 8441, general-purpose presses, printing machinery of heading 8443 and machines of uses ancillary to printing);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40.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Book-Binding Machinery, Incl. Book-Sewing Machines (Excl. Machinery Of Heading 8441, General-Purpose Presses, Printing Machinery Of Heading 8443 And Machines Of Uses Ancillary To Printing)</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0.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Book-Binding Machinery,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41</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00" w:type="dxa"/>
            <w:gridSpan w:val="1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for making up paper pulp, paper or paperboard, incl. cutting machines of all kinds, n.e.s.; parts thereof</w:t>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41.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Cutting Machines For Making Up Paper Pulp, Paper Or Paperboard (Excl. Book-Binding Machinery Of Heading 8440)</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1.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Making Bags, Sacks Or Envelopes Out Of Paper Pulp, Paper Or Paperboard (Excl. Sewing Machines And Eyelett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1.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Making Cartons, Boxes, Cases, Tubes, Drums Or Similar Containers (Other Than By Moulding) Out Of Paper Pulp, Paper Or Paperboard (Excl. Drying Equipment And Sew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1.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Moulding Articles In Paper Pulp, Paper Or Paperboard (Excl. Drying Equipment)</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1.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Making Up Paper Pulp, Paper Or Paperboard,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1.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1.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For Making Up Paper Pulp, Paper Or Paperboard,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10"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42</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apparatus and equipment (other than the machine tools of heading 8456 to 8465), for type founding or typesetting, for preparing or making printing blocks, plates, cylinders or other printing components; printing type, blocks, plates, cylinders and other printing components; blocks, plates, cylinders and lithographic stones, prepared for printing purposes, e.g. planed, grained or polished;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42.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Phototype-Setting And Composing Machines (Excl. General Purpose Automatic Data Processing Machines Also Used For Phototype-Setting)</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2.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Apparatus And Equipment For Type-Setting Or Composing, With Or Without Founding Device (Excl. Phototype-Setting And Compos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2.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Apparatus And Equipment For Preparing Or Making Printing Blocks, Plates, Cylinders Or Other Printing Components (Excl. Machine Tools Of Heading 8456 To 8465 And Machinery For Type-Founding And Type-Setting)</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2.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Apparatus And Equipment For Preparing Or Making Printing Blocks, Plates, Cylinders Or Other Printing Component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2.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2.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inting Type, Blocks, Plates, Cylinders And Other Printing Components; Blocks, Plates, Cylinders And Lithographic Stones, Prepared For Printing Purposes, E.G. Planed, Grained Or Polishe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2.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2.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2.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2.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2.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10"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43</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inting machinery used for printing by means of the printing type, blocks, plates, cylinders and other printing components of heading 8442 and ink-jet printing machines (excl. hectograph or stencil duplicating machines, addressing machines and other office printing machines of heading 8469 to 8472); machines for uses ancillary to printing, for the feeding, carriage or further processing of sheets or webs of paper;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43.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Offset Printing Machinery, Reel Fed</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3.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3.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3.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3.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3.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3.1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ffset Printing Machinery, Sheet Fed, Office Type, Sheet Size &lt;= 22 X 36 Cm</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3.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3.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3.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3.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3.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3.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3.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ffset Printing Machinery (Excl. Offset Printing Machinery, Sheet Fed, Office Type, Sheet Size &lt;= 22 X 36 Cm And Offset Printing Machinery, Reel Fe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3.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3.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3.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3.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3.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3.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tterpress Printing Machinery, Reel Fed (Excl. Flexographic Printing Machinery)</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3.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3.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3.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3.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3.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3.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3.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tterpress Printing Machinery (Excl. Flexographic Printing And Reel Fed Machinery)</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3.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3.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3.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3.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3.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3.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3.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exographic Printing Machinery</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3.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avure Printing Machinery</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3.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3.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3.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3.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3.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3.5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k-Jet Print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3.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3.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3.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3.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3.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3.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3.5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inting Machinery Used For Printing By Means Of The Printing Type, Blocks, Plates, Cylinders And Other Printing Components Of Heading 8442 (Excl. Hectograph Or Stencil Duplicating Machines, Addressing Machines And Other Office Printing Machines Of Headinng 8469 to 8472, ink jet printing machines and offset, flexographic, letterpress and gravure printing machinery)</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3.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3.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3.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3.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3.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3.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3.6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Uses Ancillary To Printing, For The Feeding, Carriage Or Further Processing Of Sheets Or Webs Of Paper</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3.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3.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3.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3.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3.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3.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Printing Machinery And Machines For Uses Ancillary To Printing,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1"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44</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s for extruding, drawing, texturing or cutting man-made textile materials</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44.0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achines For Extruding, Drawing, Texturing Or Cutting Man-Made Textile Material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4.0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4.0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4.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4.0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4.0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4.0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45</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s for preparing textile fibres; spinning, doubling or twisting machines and other machinery for producing textile yarns (excl. machines of heading 8444); textile reeling or winding, incl. weft-winding, machines, and machines for preparing textile yarns for use on the machines of heading 8446 or 8447</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45.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Carding Machines For Preparing Textile Fibr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5.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5.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5.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5.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5.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5.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5.1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mbing Machines For Preparing Textile Fibr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5.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5.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5.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5.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5.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5.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5.1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awing Or Rov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5.1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5.1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5.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5.1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5.1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5.1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5.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Preparing Textile Fibres (Excl. Carding, Combing, Drawing Or Rov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5.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5.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5.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5.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5.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5.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5.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xtile Spinning Machines (Excl. Extruding And Drawing Or Rov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5.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5.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5.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5.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5.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5.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5.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xtile Doubling Or Twist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5.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5.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5.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5.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5.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5.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5.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xtile Winding, Incl. Weft-Winding, Or Reel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5.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5.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5.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5.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5.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5.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5.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Producing Textile Yarns And Machines For Preparing Textile Yarns For Use On Machines Of Heading 8446 Or 8447 (Excl. Machines Of Heading 8444 And Spinning, Doubling Or Twist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1"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46</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eaving machines looms:</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46.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Weaving Machines For Weaving Fabrics Of A Width &lt;= 30 Cm</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6.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6.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wer Looms For Weaving Fabrics Of A Width &gt; 30 Cm, Shuttle Typ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6.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6.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6.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6.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6.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6.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6.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nd Looms For Weaving Fabrics Of A Width &gt; 30 Cm, Shuttle Typ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6.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6.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6.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6.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6.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6.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6.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eaving Machines For Weaving Fabrics Of A Width &gt; 30 Cm, Shuttleless Typ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47</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Knitting machines, stitch-bonding machines and machines for making gimped yarn, tulle, lace, embroidery, trimmings, braid or net and machines for tufting (excl. hem-stitching machine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47.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Circular Knitting Machines, With Cylinder Diameter &lt;= 165 Mm</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7.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7.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7.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7.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7.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7.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7.1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ircular Knitting Machines, With Cylinder Diameter &gt; 165 Mm</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7.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7.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7.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7.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7.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7.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7.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 Knitting Machines; Stitch-Bond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7.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Making Gimped Yarn, Tulle, Lace, Embroidery, Trimmings, Braid Or Net And Machines For Tufting (Excl. Chain Or Blanket Stitch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10"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48</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uxiliary machinery for use with machines of heading 8444, 8445, 8446 or 8447, e.g. dobbies, jacquards, automatic stop motions, shuttle changing mechanisms; parts and accessories suitable for use solely or principally with the machines of this heading or of heading 8444, 8445, 8446 or 8447, e.g. spindles and spindle flyers, card clothing, combs, extruding nipples, shuttles, healds and heald-frames, hosiery needle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48.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Doobies And Jacquards; Card Reducing, Copying, Punching Or Assembling Machines For Use Therewith</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8.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uxiliary Machinery For Machines Of Heading 8444, 8445, 8446 Or 8447 (Excl. Doobies And Jacquards, Card Reducing, Copying, Punching Or Assembling Machines For Use Therewith)</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8.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Of Machines For Extruding, Drawing, Texturing Or Cutting Man-Made Textile Materials Or Of Their Auxiliary Machinery,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8.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d Clothing For Machines For Preparing Textile Fibr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8.3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Of Machines For Preparing Textile Fibres, N.E.S. (Other Than Card Clothing)</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8.3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indles, Spindle Flyers, Spinning Rings And Ring Travellers, For Machines Of Heading 8445</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3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3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3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3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3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8.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Of Machines Of Heading 8445,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8.4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huttles For Loom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8.4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eds For Looms, Healds And Heald-Fram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4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4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4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4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4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8.4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Of Weaving Machines 'Looms' And Their Auxiliary Machinery,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8.5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nkers, Needles And Other Articles Used In Forming Stitches, For Machines Of Heading 8447</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48.5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Of Machines Of Heading 8447,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8.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8.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8.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8.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8.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8.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49</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for the manufacture or finishing of felt or nonwovens in the piece or in shapes, incl. machinery for making felt hats; blocks for making hats; parts thereof (excl. machinery for preparing fibres for felt and calender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49.0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achinery For The Manufacture Or Finishing Of Felt Or Nonwovens In The Piece Or In Shapes, Incl. Machinery For Making Felt Hats; Blocks For Making Hats; Parts Thereof (Excl. Machinery For Preparing Fibres For Felt And Calender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49.0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49.0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49.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49.0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49.0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49.0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50</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119" w:type="dxa"/>
            <w:gridSpan w:val="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ousehold or laundry-type washing machines, incl. machines which both wash and dry; parts thereof</w:t>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81" w:type="dxa"/>
            <w:tcBorders/>
          </w:tcPr>
          <w:p>
            <w:pPr>
              <w:pStyle w:val="Normal"/>
              <w:autoSpaceDE w:val="false"/>
              <w:spacing w:lineRule="auto" w:line="240"/>
              <w:rPr>
                <w:b/>
                <w:b/>
                <w:bCs/>
                <w:color w:val="000000"/>
                <w:sz w:val="20"/>
              </w:rPr>
            </w:pPr>
            <w:r>
              <w:rPr>
                <w:b/>
                <w:bCs/>
                <w:color w:val="000000"/>
                <w:sz w:val="20"/>
              </w:rPr>
              <w:t>8450.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Fully-Automatic Household Or Laundry-Type Washing Machines, Of A Dry Linen Capacity &lt;= 6 Kg</w:t>
            </w:r>
          </w:p>
        </w:tc>
        <w:tc>
          <w:tcPr>
            <w:tcW w:w="544" w:type="dxa"/>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8" w:type="dxa"/>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0.11.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0.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0.11.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50.11.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50.11.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50.11.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0.1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usehold Or Laundry-Type Washing Machines, With Built-In Centrifugal Drier (Excl. Fully-Automatic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0.12.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0.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0.12.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50.12.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50.12.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50.12.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0.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usehold Or Laundry-Type Washing Machines, Of A Dry Linen Capacity &lt;= 6 Kg (Excl. Fully-Automatic Machines And Washing Machines With Built-In Centrifugal Drier)</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0.19.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0.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0.19.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50.19.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50.19.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50.19.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0.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aundry-Type Washing Machines, Of A Dry Linen Capacity &gt; 10 Kg</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0.2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0.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0.2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50.2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50.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50.2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0.2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0.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Household Or Laundry-Type Washing Machin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5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5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5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5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9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51</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excl. of heading 8450) for washing, cleaning, wringing, drying, ironing, pressing incl. fusing presses, bleaching, dyeing, dressing, finishing, coating or impregnating textile yarns, fabrics or made-up textile articles and for applying paste to the base fabric or other support used in the manufacture of floor coverings like linoleum; machines for reeling, unreeling, folding, cutting or pinking textile fabric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51.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Dry-Cleaning Machines For Made-Up Textile Article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5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5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5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1.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ying Machines, Of A Dry Linen Capacity &lt;= 10 Kg (Excl. Centrifugal Dri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5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5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5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5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1.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ying Machines For Textile Yarns, Fabrics Or Made-Up Textile Articles (Excl. Machines Of A Dry Linen Capacity &lt;= 10 Kg And Centrifugal Dri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5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5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5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5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1.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roning Machines And Presses, Incl. Fusing Presses (Excl. Calend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5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5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5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5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1.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Washing, Bleaching Or Dyeing Textile Yarns, Fabrics Or Made-Up Textile Articles (Excl. Household Or Laundry-Type Wash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5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5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5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5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1.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Reeling, Unreeling, Folding, Cutting Or Pinking Textile Fabric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1.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5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1.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Dressing, Finishing, Coating Or Impregnating Textile Yarns, Fabrics Or Other Made-Up Textile Articles And Machines Used In The Manufacture Of Linoleum Or Other Floor Coverings For Applying The Paste To The Base Fabric Or Other Support (Excl.. machinery for dressing or finishing felt, calenders and general purpose press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1.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5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97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1.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s For Washing, Cleaning, Wringing, Drying, Ironing, Pressing, Bleaching, Dyeing, Dressing, Finishing, Coating Or Impregnating Textile Yarns, Fabrics Or Made-Up Textile Articles; Parts Of Machines Used In The Manufacture Of Linoleum Or Otheer floor coverings for applying the paste to the base fabric or other support; parts of machines for reeling, unreeling, folding, cutting or pinking textile fabric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51.90.90</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5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5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5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5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52</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ewing machines (other than book-sewing machines of heading 8440); furniture, bases and covers specially designed for sewing machines; sewing machine needle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52.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Sewing Machines Of The Household Type</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5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2.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utomatic Sewing Machines, Industrial Typ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2.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wing Machines, Industrial Type (Excl. Automatic Unit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5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2.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wing Machine Needl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5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2.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urniture, Bases And Covers For Sewing Machines And Parts Thereof</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2.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5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2.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Sewing Machin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2.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2.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2.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2.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2.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53</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for preparing, tanning or working hides, skins or leather or for making or repairing footwear or other articles of hides, skins or leather (excl. drying machines, spray guns, machines for the dehairing of pigs, sewing machines and general purpose presse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53.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achinery For Preparing, Tanning Or Working Hides, Skins Or Leather (Excl. Drying Machines, Spray Guns, Machines For The Dehairing Of Pigs, Sewing Machines And General Purpose Press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3.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Making Or Repairing Footwear Of Hides, Skins Or Leather (Excl. Sew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3.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Making Or Repairing Articles Of Hides, Skins Or Leather (Excl. Footwear And Sew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3.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3.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3.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3.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3.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3.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3.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For Preparing, Tanning Or Working Hides, Skins Or Leather Or For Making Or Repairing Footwear Or Other Articles Of Hides, Skins Or Leather,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54</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438" w:type="dxa"/>
            <w:gridSpan w:val="2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nverters, ladles, ingot moulds and casting machines of a kind used in metallurgy or in metal foundries (excl. metal powder presses); parts thereof</w:t>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54.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Converters Of A Kind Used In Metallurgy Or In Metal Foundri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4.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got Moulds Of A Kind Used In Metallurgy Or In Metal Foundri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4.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ting Machines Of A Kind Used In Metallurgy Or In Metal Foundri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4.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4.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4.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4.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4.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4.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4.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Converters, Ladles, Ingot Moulds And Casting Machines Of A Kind Used In Metallurgy Or In Metal Foundri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1"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55</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etal-rolling mills and rolls therefor; parts of metal-rolling mills</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55.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ills For Rolling Metal Tub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5.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t Or Combination Hot And Cold Metal-Rolling Mills (Excl. Tubes Mil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5.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5.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5.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5.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5.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5.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5.2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ld-Rolling Mills For Metal (Excl. Tube Mil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5.2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5.2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5.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5.2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5.2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5.2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5.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olls For Metal-Rolling Mil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5.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5.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5.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5.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5.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5.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5.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etal-Rolling Mill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13"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56</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 tools for working any material by removal of material, by laser or other light or photon beam, ultrasonic, electro-discharge, electro-chemical, electron beam, ionic-beam or plasma arc processes (excl. cleaning apparatus operated by ultrasonic processes, soldering and welding machines, incl. those which can be used for cutting, and material testing machine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56.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achine-Tools For Working Any Material By Removal Of Material, Operated By Laser Or Other Light Or Photon Beam Processes (Excl. Soldering And Welding Machines, Incl. Those Which Can Be Used For Cutting, And Material Testing Machin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6.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6.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Tools For Working Any Material By Removal Of Material, Operated By Ultrasonic Processes (Excl. Cleaning Apparatus Operated By Ultrasonic Processes And Material Test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6.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6.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Tools For Working Any Material By Removal Of Material, Operated By Electro-Discharge Process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6.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aratus For Dry-Etching Patterns On Semiconductor Materia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6.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6.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6.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6.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6.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6.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6.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Tools For Working Any Material By Removal Of Material, Operated By Electro-Chemical Processes Or Electron Beam, Ion Beam Or Plasma Arc Processes (Excl. For Soldering And Welding Machines, Materials Testing Machines And Apparatus For-Dry Etching Seemiconductor materia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6.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6.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6.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6.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6.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6.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57</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00" w:type="dxa"/>
            <w:gridSpan w:val="1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ing centres, unit construction machines single station and multi-station transfer machines for working metal</w:t>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57.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achining Centres For Working Metal</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7.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it Construction Machines -Single Station- For Working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7.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ulti-Station Transfer Machines For Working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7.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7.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7.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7.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7.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7.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1"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58</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athes, incl. turning centres, for removing metal</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58.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Horizontal Lathes, Incl. Turning Centres, For Removing Metal, Numerically Controlled</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8.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8.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8.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8.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8.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8.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8.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rizontal Lathes, Incl. Turning Centres, For Removing Metal, Not Numerically Controlle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8.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8.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8.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58.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8.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8.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8.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8.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athes, Incl. Turning Centres, For Removing Metal, Numerically Controlled (Excl. Horizontal Lath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8.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8.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8.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8.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8.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8.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8.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athes For Removing Metal, Not Numerically Controlled (Excl. Horizontal Lath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8.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8.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8.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8.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8.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8.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59</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 tools, incl. way-type unit head machines, for drilling, boring, milling, threading or tapping (excl. lathes and turning centres of heading 8458, gear cutting machines of heading 8461 and hand-operated machine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59.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Way-Type Unit Head Machines For Drilling, Boring, Milling, Threading Or Tapping Metal</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9.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9.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illing Machines For Metals, Numerically Controlled (Excl. Way-Type Unit Head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9.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9.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9.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9.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9.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9.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9.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illing Machines For Metals, Not Numerically Controlled (Excl. Way-Type Unit Head Machines And Machines For Working In The Ha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9.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9.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9.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9.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9.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9.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9.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oring-Milling Machines For Metals, Numerically Controlled (Excl. Way-Type Unit Head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9.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9.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9.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9.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9.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9.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9.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oring-Milling Machines For Metals, Not Numerically Controlled (Excl. Way-Type Unit Head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9.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9.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9.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9.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9.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9.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9.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oring Machines For Metals (Excl. Way-Type Unit Head Machines And Boring-Mill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9.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9.5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lling Machines For Metals, Knee-Type, Numerically Controlle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9.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9.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9.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9.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9.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9.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9.5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lling Machines For Metals, Knee-Type, Not Numerically Controlle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9.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9.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9.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9.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9.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9.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9.6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lling Machines For Metals, Numerically Controlled (Excl. Way-Type Unit Head Machines, Boring-Milling Machines, Knee-Type Milling Machines And Gear Cutt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9.6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9.6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9.6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9.6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9.6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9.6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9.6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lling Machines For Metals, Not Numerically Controlled (Excl. Way-Type Unit Head Machines, Boring-Milling Machines, Knee-Type Milling Machines And Gear Cutt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9.6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9.6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9.6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9.6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9.6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9.6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59.7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reading Or Tapping Machines For Metals (Excl. Way-Type Unit Head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59.7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59.7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59.7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59.7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59.7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59.7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60</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 tools for deburring, sharpening, grinding, honing, lapping, polishing or otherwise finishing metal, metal carbides or cermets by means of grinding stones, abrasives or polishing products (excl. gear cutting, gear grinding or gear finishing machines of heading 8461 and machines for working in the hand)</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60.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Flat-Surface Grinding Machines, For Working Metal, In Which The Positioning In Any One Axis Can Be Set Up To An Accuracy Of At Least 0,01 Mm, Numerically Controlled</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0.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0.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0.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0.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0.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0.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0.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t-Surface Grinding Machines, For Working Metal, In Which The Positioning In Any One Axis Can Be Set Up To An Accuracy Of At Least 0,01 Mm, Not Numerically Controlle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0.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0.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0.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0.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0.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0.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0.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nding Machines, For Working Metal, In Which The Positioning In Any One Axis Can Be Set Up To An Accuracy Of At Least 0,01 Mm, Numerically Controlled (Excl. Flat-Surface Grinding Machines And Gear Cutting, Gear Grinding And Gear Finish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0.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106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11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4:00Z</dcterms:created>
  <dc:creator>User</dc:creator>
  <dc:description/>
  <cp:keywords/>
  <dc:language>en-US</dc:language>
  <cp:lastModifiedBy>BOUSSEK</cp:lastModifiedBy>
  <cp:lastPrinted>2004-04-02T14:43:00Z</cp:lastPrinted>
  <dcterms:modified xsi:type="dcterms:W3CDTF">2008-07-08T13:50: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